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ind w:left="5387" w:hanging="45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tbl>
      <w:tblPr>
        <w:tblW w:w="4751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</w:tblGrid>
      <w:tr>
        <w:trPr>
          <w:trHeight w:val="273" w:hRule="atLeast"/>
        </w:trPr>
        <w:tc>
          <w:tcPr>
            <w:tcW w:w="4751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 Порядку принятия решения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 разработке, формирования,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ализации и оценки эффективности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ализации муниципальных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Роговского сельского 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имашевского района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5387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655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сроков реализации муниципальных программ</w:t>
      </w:r>
    </w:p>
    <w:p>
      <w:pPr>
        <w:pStyle w:val="Style17"/>
        <w:spacing w:before="0" w:after="0"/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Роговского сельского поселения Тимашевского района</w:t>
      </w:r>
    </w:p>
    <w:p>
      <w:pPr>
        <w:pStyle w:val="Style17"/>
        <w:spacing w:before="0" w:after="0"/>
        <w:ind w:left="709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7"/>
        <w:spacing w:before="0" w:after="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рядок определения сроков реализации муниципальных программ Роговского сельского поселения Тимашевского района (далее – Порядок)          устанавливает правила принятия решений о сроках реализации муниципальных программ (далее - Программ)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рок реализации Программы – период времени, необходимый для осуществления комплекса мероприятий, предусмотренных в Программе и достижения, поставленных целей и задач и конечных ее результатов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сновные критерии срока реализации Программы – от трех до пяти лет. </w:t>
      </w:r>
    </w:p>
    <w:p>
      <w:pPr>
        <w:pStyle w:val="Style17"/>
        <w:tabs>
          <w:tab w:val="clear" w:pos="708"/>
          <w:tab w:val="left" w:pos="5387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4. Срок реализации Программы определяется разработчиком             Программы самостоятельно в зависимости от масштабности и сложности          решаемых проблем, а также рациональной организации процесса их решения, отражается в раздел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граммы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Разработчик Программы обеспечивает достижение целей, задач и конечных результатов в соответствии со сроком действия Программы.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0"/>
        <w:gridCol w:w="3228"/>
      </w:tblGrid>
      <w:tr>
        <w:trPr/>
        <w:tc>
          <w:tcPr>
            <w:tcW w:w="6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Вологжанина</w:t>
            </w:r>
          </w:p>
        </w:tc>
      </w:tr>
    </w:tbl>
    <w:p>
      <w:pPr>
        <w:pStyle w:val="Normal"/>
        <w:tabs>
          <w:tab w:val="clear" w:pos="708"/>
          <w:tab w:val="left" w:pos="5245" w:leader="none"/>
          <w:tab w:val="left" w:pos="5387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11:00Z</dcterms:created>
  <dc:creator>Zver</dc:creator>
  <dc:description/>
  <cp:keywords/>
  <dc:language>en-US</dc:language>
  <cp:lastModifiedBy>Вологжанина</cp:lastModifiedBy>
  <cp:lastPrinted>2017-08-09T10:13:00Z</cp:lastPrinted>
  <dcterms:modified xsi:type="dcterms:W3CDTF">2017-08-09T07:13:00Z</dcterms:modified>
  <cp:revision>83</cp:revision>
  <dc:subject/>
  <dc:title>                                                                ПРИЛОЖЕНИЕ №1</dc:title>
</cp:coreProperties>
</file>